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Рабочей программе дисциплин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автономное образователь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Южно-Уральский государственны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циональный исследовательский университет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итут лингвистики и международных коммуникац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федра международных отношений и зарубежного регионовед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седании кафедры МОЗР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0 августа 2018 г.,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ий кафедрой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  /Л.И. Шестакова/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Х СРЕДСТВ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 УЧЕБНОЙ ДИСЦИПЛИНЕ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.1.09 Управление природопользованием посредством ГИС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  <w:u w:val="single"/>
        </w:rPr>
      </w:pPr>
      <w:r>
        <w:rPr>
          <w:rFonts w:cs="Times New Roman" w:ascii="Times New Roman" w:hAnsi="Times New Roman"/>
          <w:color w:val="2B2B2B"/>
          <w:sz w:val="28"/>
          <w:szCs w:val="28"/>
          <w:u w:val="single"/>
          <w:shd w:fill="FFFFFF" w:val="clear"/>
        </w:rPr>
        <w:t>38.04.02 Менеджмент (Академическая магистратура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  <w:u w:val="single"/>
        </w:rPr>
      </w:pPr>
      <w:r>
        <w:rPr>
          <w:rFonts w:cs="Times New Roman" w:ascii="Times New Roman" w:hAnsi="Times New Roman"/>
          <w:color w:val="2B2B2B"/>
          <w:sz w:val="28"/>
          <w:szCs w:val="28"/>
          <w:u w:val="single"/>
          <w:shd w:fill="FFFFFF" w:val="clear"/>
        </w:rPr>
        <w:t>Геоинформационные системы в управлен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28"/>
        </w:rPr>
        <w:t xml:space="preserve"> </w:t>
      </w:r>
      <w:r>
        <w:rPr>
          <w:rFonts w:cs="Times New Roman" w:ascii="Times New Roman" w:hAnsi="Times New Roman"/>
          <w:sz w:val="16"/>
          <w:szCs w:val="28"/>
        </w:rPr>
        <w:t>(наименование профиля подготовки, направленности программы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  <w:u w:val="single"/>
        </w:rPr>
      </w:pPr>
      <w:r>
        <w:rPr>
          <w:rFonts w:cs="Times New Roman" w:ascii="Times New Roman" w:hAnsi="Times New Roman"/>
          <w:color w:val="2B2B2B"/>
          <w:sz w:val="28"/>
          <w:szCs w:val="28"/>
          <w:u w:val="single"/>
          <w:shd w:fill="FFFFFF" w:val="clear"/>
        </w:rPr>
        <w:t>магистр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  <w:u w:val="single"/>
        </w:rPr>
      </w:pPr>
      <w:r>
        <w:rPr>
          <w:rFonts w:cs="Times New Roman" w:ascii="Times New Roman" w:hAnsi="Times New Roman"/>
          <w:sz w:val="16"/>
          <w:szCs w:val="28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018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Цель фонда оценочных средств.</w:t>
      </w:r>
      <w:r>
        <w:rPr>
          <w:rFonts w:cs="Times New Roman" w:ascii="Times New Roman" w:hAnsi="Times New Roman"/>
          <w:sz w:val="24"/>
          <w:szCs w:val="28"/>
        </w:rPr>
        <w:t xml:space="preserve"> Оценочные средства предназначены для контроля и оценки образовательных достижений обучающихся, освоивших программу учебной дисциплины «</w:t>
      </w:r>
      <w:r>
        <w:rPr>
          <w:rFonts w:cs="Times New Roman" w:ascii="Times New Roman" w:hAnsi="Times New Roman"/>
          <w:sz w:val="24"/>
          <w:szCs w:val="24"/>
        </w:rPr>
        <w:t>Управление природопользованием посредством ГИС</w:t>
      </w:r>
      <w:r>
        <w:rPr>
          <w:rFonts w:cs="Times New Roman" w:ascii="Times New Roman" w:hAnsi="Times New Roman"/>
          <w:sz w:val="24"/>
          <w:szCs w:val="28"/>
        </w:rPr>
        <w:t>». Перечень видов оценочных средств соответствует рабочей программе дисциплины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Фонд оценочных средств включает</w:t>
      </w:r>
      <w:r>
        <w:rPr>
          <w:rFonts w:cs="Times New Roman" w:ascii="Times New Roman" w:hAnsi="Times New Roman"/>
          <w:sz w:val="24"/>
          <w:szCs w:val="28"/>
        </w:rPr>
        <w:t xml:space="preserve"> контрольные материалы для проведения текущего контроля и промежуточной аттестации в форме вопросов и заданий (</w:t>
      </w:r>
      <w:r>
        <w:rPr>
          <w:rFonts w:cs="Times New Roman" w:ascii="Times New Roman" w:hAnsi="Times New Roman"/>
          <w:i/>
          <w:sz w:val="24"/>
          <w:szCs w:val="28"/>
          <w:u w:val="single"/>
        </w:rPr>
        <w:t>указать иное</w:t>
      </w:r>
      <w:r>
        <w:rPr>
          <w:rFonts w:cs="Times New Roman" w:ascii="Times New Roman" w:hAnsi="Times New Roman"/>
          <w:sz w:val="24"/>
          <w:szCs w:val="28"/>
        </w:rPr>
        <w:t>) к экзамену/зачету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Структура и содержание заданий </w:t>
      </w:r>
      <w:r>
        <w:rPr>
          <w:rFonts w:cs="Times New Roman" w:ascii="Times New Roman" w:hAnsi="Times New Roman"/>
          <w:sz w:val="24"/>
          <w:szCs w:val="28"/>
        </w:rPr>
        <w:t>– задания разработаны в соответствии с рабочей программой дисциплины «</w:t>
      </w:r>
      <w:r>
        <w:rPr>
          <w:rFonts w:cs="Times New Roman" w:ascii="Times New Roman" w:hAnsi="Times New Roman"/>
          <w:sz w:val="24"/>
          <w:szCs w:val="24"/>
        </w:rPr>
        <w:t>Управление природопользованием посредством ГИС</w:t>
      </w:r>
      <w:r>
        <w:rPr>
          <w:rFonts w:cs="Times New Roman" w:ascii="Times New Roman" w:hAnsi="Times New Roman"/>
          <w:iCs/>
          <w:sz w:val="24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 xml:space="preserve">1.  </w:t>
      </w:r>
      <w:r>
        <w:rPr>
          <w:rFonts w:cs="Times New Roman" w:ascii="Times New Roman" w:hAnsi="Times New Roman"/>
          <w:b/>
          <w:sz w:val="16"/>
          <w:szCs w:val="28"/>
        </w:rPr>
        <w:t xml:space="preserve">Паспорт фонда оценочных средств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3260"/>
        <w:gridCol w:w="2835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" w:leader="none"/>
                <w:tab w:val="left" w:pos="5954" w:leader="none"/>
              </w:tabs>
              <w:spacing w:lineRule="auto" w:line="240" w:before="0" w:after="0"/>
              <w:ind w:left="33" w:right="34" w:hanging="14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од ком-петен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держание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уемые результаты 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ценочного сред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</w:rPr>
              <w:t>способностью к абстрактному мышлению, анализу, синтез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: - общие методы сбора информации при проведении исследований в сфере природопользования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методики обработки информации посредством ГИС-программных пак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, семина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: - пользоваться некоторыми открытыми и пакетными ГИС-программными продуктами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одить обоснование актуальности и практической значимости полученных результатов иссл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, семинар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еть: - Навыками самостоятельного проведения в сфере природопользования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</w:rPr>
              <w:t>- Технологиями ГИС для обработки информации при проведении исслед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дания, семинар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2. Критерии и шкалы интегрированной оценки уровня сформированности </w:t>
      </w:r>
      <w:r>
        <w:rPr/>
        <w:t>компетенций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6"/>
        <w:gridCol w:w="2269"/>
        <w:gridCol w:w="2268"/>
        <w:gridCol w:w="2410"/>
      </w:tblGrid>
      <w:tr>
        <w:trPr>
          <w:trHeight w:val="15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Индикаторы компетенции</w:t>
            </w:r>
          </w:p>
        </w:tc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Шкала уровня сформированности компетенции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неудовлетворительно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удовлетворитель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отлич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Полнота зн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Уровень знаний ниже минимальных требований. Имели место грубые ошиб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Минимально допустимый уровень знаний. Допущены не грубые ошиб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 xml:space="preserve">Уровень знаний в объёме, соответствующем программе подготовки. Допущены некоторые погрешност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Уровень знаний в объёме, соответствующем программе подгото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Наличие ум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и решении стандартных задач не продемонстрированы основные умения. Имели место грубые ошиб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одемонстрированы основные умения. Решены типовые задачи с негрубыми ошибками. Выполнены все задания, но не в полном объ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одемонстрированы все основные умения. Решены все основные задачи с некоторыми погрешностями. Выполнены все задания в полном объёме, но некоторые с недоче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одемонстрированы все основные умения. Решены все основные и дополнительные задачи без ошибок и погрешностей. Выполнены все задания в полном объеме без недочет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Наличие навыков (владение опыто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и решении стандартных задач не продемонстрированы базовые навыки. Имели место грубые ошиб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Имеется минимальный набор навыков для решения стандартных задач с некоторыми недоче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одемонстрированы базовые навыки при решении стандартных задач с некоторыми недочетам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Продемонстрированы все основные умения. Решены все основные и дополнительные задачи без ошибок и погреш-ностей. Продемонстрирован творческий подход к решению нестандартны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Характерис-тика сформированности компетен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Компетенция в полной мере не сформирована. Имеющихся знаний, умений, навыков недостаточно для решения практических (профессиональных) задач. Требуется повторное обуче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Сформированность компетенции соответствует минимальным требованиям. Имеющихся знаний, умений, навыков в целом достаточно для решения практических (профессиональных) задач, но требуется дополнительная практика по большинству профессиональ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Сформированность компетенций в целом соответствует требованиям. Имеющихся знаний, умений, навыков и мотивации в целом достаточно для решения стандартных профессиональных зад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Сформированность компетенции полностью соответствует требованиям. Имеющихся знаний, умений, навыков и мотивации в полной мере достаточно для решения сложных профессиональны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  <w:t>Уровень сфор-мированности компетен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Низк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 xml:space="preserve">Минимально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28"/>
              </w:rPr>
              <w:t xml:space="preserve">допустимый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(порогов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Сред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Высокий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3. Перечень контрольных заданий и иных материалов, необходимых для оценки знаний, умений, навыков и опыта деятельност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b/>
          <w:bCs/>
          <w:i/>
          <w:sz w:val="20"/>
          <w:szCs w:val="28"/>
        </w:rPr>
        <w:t>3.1.</w:t>
      </w:r>
      <w:r>
        <w:rPr>
          <w:rFonts w:cs="Times New Roman" w:ascii="Times New Roman" w:hAnsi="Times New Roman"/>
          <w:i/>
          <w:sz w:val="2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8"/>
        </w:rPr>
        <w:t>Вопросы к зачету (теоретические вопросы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 xml:space="preserve">Код компетенции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8"/>
              </w:rPr>
              <w:t>(согласно РПД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, техногенные и природно-техногенные системы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ГИС в сфере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остранственных данных для ведения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>
          <w:trHeight w:val="24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функциональные возможности ГИС в сфере природо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ространственных. тематических и атрибутивных данных в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возможности ГИС в управлении природопольз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картограф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8. Основные способы геоинформационного тематического картограф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в управлении природно-техногенными объектами и систе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в управлении лесным хозяйством. Законодательные основы и применение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в управлении водным фондом. Законодательные основы и применение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в управлении землепользованием. Законодательные основы и применение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в управлении недропользованием. Законодательные основы и применение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С и мониторинг природной сред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атизация ведения экологического монитори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азвитием городских террито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изводственными территориями посредствам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18. Источники пространственных данных в ГИС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19. Тематические данные в ГИС, их сбор и проектирование структуры природоохранных Г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20. ГИС управлении сложными природно-техногенными системами и объектами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21. Законодательные основы управления природопользованием.</w:t>
            </w:r>
            <w:r>
              <w:rPr>
                <w:rFonts w:cs="Times New Roman" w:ascii="Times New Roman" w:hAnsi="Times New Roman"/>
                <w:color w:val="2B2B2B"/>
                <w:sz w:val="24"/>
                <w:szCs w:val="24"/>
              </w:rPr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2B2B2B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z w:val="24"/>
                <w:szCs w:val="24"/>
                <w:shd w:fill="FFFFFF" w:val="clear"/>
              </w:rPr>
              <w:t>22. ГИС-сегмент единой государственной системы экологического мониторин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2B2B2B"/>
                <w:shd w:fill="FFFFFF" w:val="clear"/>
              </w:rPr>
            </w:pPr>
            <w:r>
              <w:rPr>
                <w:rFonts w:cs="Times New Roman" w:ascii="Times New Roman" w:hAnsi="Times New Roman"/>
                <w:color w:val="2B2B2B"/>
                <w:shd w:fill="FFFFFF" w:val="clear"/>
              </w:rPr>
              <w:t>ОК-1</w:t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3.2. Типовые задания для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текущего</w:t>
      </w:r>
      <w:r>
        <w:rPr>
          <w:rFonts w:cs="Times New Roman" w:ascii="Times New Roman" w:hAnsi="Times New Roman"/>
          <w:b/>
          <w:sz w:val="24"/>
          <w:szCs w:val="28"/>
        </w:rPr>
        <w:t xml:space="preserve"> контроля успеваемост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2B2B2B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3.2.1. Типовые задания для оценки компетенции «</w:t>
      </w:r>
      <w:r>
        <w:rPr>
          <w:rFonts w:cs="Times New Roman" w:ascii="Times New Roman" w:hAnsi="Times New Roman"/>
          <w:color w:val="2B2B2B"/>
          <w:shd w:fill="FFFFFF" w:val="clear"/>
        </w:rPr>
        <w:t xml:space="preserve">ОК-1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для обсуждения на семинарских и практических занятия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ование ГИС в управлении производственными территория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 Использование ГИС в управление городскими территориям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Земельное законода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Градостроительное законода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. Водное законода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6. Законодательство о недропользован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7. Лесное законодательство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8. Единая государственная система экологического мониторинг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9. Перспективы использование ГИС в сфере природопользованием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0. Применение ГИС в управлении сложными природно-техногенными системами и объектами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1. Текущий и перспективный уровень возможного применения ГИС в природопользовани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12. Градостроительные и прочие природоохранные регламенты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контрольных рабо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работа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ой из видов тематического картографирования в ГИС подразумевает применение заливки всей площади поля:</w:t>
        <w:br/>
        <w:t>А. Способ ареалов</w:t>
        <w:br/>
        <w:t>Б. Способ качественного фона</w:t>
        <w:br/>
        <w:t>В. Способ картограмм</w:t>
        <w:br/>
        <w:t>2. Какой из перечисленных ниже методов обработки тематической информации не относится к ГИС-тематическому картографированию:</w:t>
        <w:br/>
        <w:t>А. Способ точечных объектов</w:t>
        <w:br/>
        <w:t>Б. Способ картодиаграмм</w:t>
        <w:br/>
        <w:t>В. Тематическое дешифрирован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. Опишите пространственно-географические задачи ГИС в сфере природопользовани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характеризуйте кратко источники тематических атрибутивных данных для ГИ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едите классификацию природно-техногенных систе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ой из приведенных ниже видов условных знаков не характеризует условный знак цифровой карты по способу локализации</w:t>
        <w:br/>
        <w:t>А. Точечный</w:t>
        <w:br/>
        <w:t>Б. Линейный</w:t>
        <w:br/>
        <w:t>В. Площадной</w:t>
        <w:br/>
        <w:t>Г. Внемасшатбный</w:t>
        <w:br/>
        <w:t>Д. Векторный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виды источников пространственных данных для природопользовательских ГИ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характеризуйте кратко источники тематических атрибутивных данных для ГИ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рольная работа №2 (по результатам исследовательской работы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числите основные виды данных, собранные Вами для проведения исследован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ишите в виде плана последовательность составления расчетной модел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ариант №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ишите процедуру построения охранной зоны водного объе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формите показателями количества объектов недвижимости в границах регламентных зон составленную в электронном виде тематическую карту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А.В. Бобылев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8"/>
        </w:rPr>
        <w:t>Приложение 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Форма билета зачета (пример содержания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Южно-Уральский государственный университет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ционально-исследовательский университет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ститут лингвистики и международных коммуникаций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федра международных отношений и зарубежного регионовед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</w:rPr>
        <w:t>Управление природопользованием посредством ГИС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Код и направление подготовки 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38.04.02 Менеджмент (Академическая магистратура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иль 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Геоинформационные системы в управлен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ЗАМЕНАЦИОННЫЙ БИЛЕТ №1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менение ГИС в управлении водными объектами.</w:t>
        <w:br/>
        <w:t>2. Роль автоматизированных информационных систем в управлении природно-техногенными системами</w:t>
        <w:br/>
        <w:t>3. Построение тематической карты лесных угодий (практическое задание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Зав. кафедрой МОЗР ________________ /Л.И. Шестакова/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Лектор  ____________   /А.В. Бобылев     /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400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Южно-Уральский государственный университет 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Национально-исследовательский университет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нститут лингвистики и международных коммуникаций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федра международных отношений и зарубежного регионоведения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исциплина </w:t>
      </w:r>
      <w:r>
        <w:rPr>
          <w:rFonts w:cs="Times New Roman" w:ascii="Times New Roman" w:hAnsi="Times New Roman"/>
          <w:sz w:val="24"/>
          <w:szCs w:val="24"/>
        </w:rPr>
        <w:t>Управление природопользованием посредством ГИС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Код и направление подготовки 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38.04.02 Менеджмент (Академическая магистратура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иль </w:t>
      </w:r>
      <w:r>
        <w:rPr>
          <w:rFonts w:cs="Times New Roman" w:ascii="Times New Roman" w:hAnsi="Times New Roman"/>
          <w:color w:val="2B2B2B"/>
          <w:sz w:val="24"/>
          <w:szCs w:val="24"/>
          <w:shd w:fill="FFFFFF" w:val="clear"/>
        </w:rPr>
        <w:t>Геоинформационные системы в управлен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ЗАМЕНАЦИОННЫЙ БИЛЕТ №2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именение ГИС в управлении лесным хозяйством.</w:t>
        <w:br/>
        <w:t>2. Роль автоматизированных информационных систем в единой государственной системе экологического мониторинга.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строение охранных зон памятников природы (практическое задание)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Зав. кафедрой МОЗР ________________ /Л.И. Шестакова/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Лектор  ____________   / А.В. Бобылев    /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ind w:right="120" w:hanging="0"/>
        <w:jc w:val="righ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4:26:00Z</dcterms:created>
  <dc:creator>User</dc:creator>
  <dc:description/>
  <cp:keywords/>
  <dc:language>en-US</dc:language>
  <cp:lastModifiedBy>home</cp:lastModifiedBy>
  <dcterms:modified xsi:type="dcterms:W3CDTF">2018-11-17T17:49:00Z</dcterms:modified>
  <cp:revision>68</cp:revision>
  <dc:subject/>
  <dc:title/>
</cp:coreProperties>
</file>